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46528526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49621663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147350536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988429016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039627785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323107997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761744668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279086133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149202955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